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ARHITECTURA</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rPr>
              <w:t>A636.4</w:t>
            </w:r>
            <w:r>
              <w:rPr>
                <w:rFonts w:cs="Times New Roman" w:ascii="Times New Roman" w:hAnsi="Times New Roman"/>
                <w:b/>
                <w:sz w:val="28"/>
                <w:szCs w:val="28"/>
                <w:lang w:val="fr-FR"/>
              </w:rPr>
              <w:t>-A-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A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t>REABILITARE RAMPA DE INCARCARE TITEI MARGHIT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before="0" w:after="0"/>
              <w:contextualSpacing/>
              <w:rPr>
                <w:rFonts w:ascii="Times New Roman" w:hAnsi="Times New Roman" w:cs="Times New Roman"/>
                <w:sz w:val="28"/>
                <w:szCs w:val="28"/>
                <w:lang w:val="fr-FR"/>
              </w:rPr>
            </w:pPr>
            <w:r>
              <w:rPr>
                <w:rFonts w:cs="Times New Roman" w:ascii="Times New Roman" w:hAnsi="Times New Roman"/>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6372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637280" cy="1085850"/>
                        </a:xfrm>
                        <a:prstGeom prst="rect"/>
                        <a:solidFill>
                          <a:srgbClr val="FFFFFF">
                            <a:alpha val="0"/>
                          </a:srgbClr>
                        </a:solidFill>
                      </wps:spPr>
                      <wps:txbx>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86.4pt;height:85.5pt;mso-wrap-distance-left:9pt;mso-wrap-distance-right:0pt;mso-wrap-distance-top:0pt;mso-wrap-distance-bottom:0pt;margin-top:8.65pt;mso-position-vertical-relative:text;margin-left:215.7pt;mso-position-horizontal:right;mso-position-horizontal-relative:margin">
                <v:fill opacity="0f"/>
                <v:textbox inset="0in,0in,0in,0in">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871"/>
        <w:contextualSpacing/>
        <w:jc w:val="both"/>
        <w:rPr>
          <w:rFonts w:ascii="Times New Roman" w:hAnsi="Times New Roman" w:cs="Times New Roman"/>
          <w:b/>
          <w:b/>
          <w:sz w:val="24"/>
          <w:szCs w:val="24"/>
        </w:rPr>
      </w:pPr>
      <w:r>
        <w:rPr>
          <w:rFonts w:cs="Times New Roman" w:ascii="Times New Roman" w:hAnsi="Times New Roman"/>
          <w:b/>
          <w:sz w:val="24"/>
          <w:szCs w:val="24"/>
        </w:rPr>
        <w:t>BORDEROU CAIET DE SARCINI</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Generalitati</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Controlul calitatii si receptia lucrarilor</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Pereti exteriori panouri metalice termoizolante</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Vopsitorii email alchidic</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Tamplarie profile aluminiu</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Invelitori panouri metalice termoizolate</w:t>
      </w:r>
    </w:p>
    <w:p>
      <w:pPr>
        <w:pStyle w:val="Normal"/>
        <w:numPr>
          <w:ilvl w:val="0"/>
          <w:numId w:val="2"/>
        </w:numPr>
        <w:spacing w:before="0" w:after="0"/>
        <w:ind w:left="0" w:firstLine="1871"/>
        <w:jc w:val="both"/>
        <w:rPr>
          <w:rFonts w:ascii="Times New Roman" w:hAnsi="Times New Roman" w:cs="Times New Roman"/>
          <w:sz w:val="24"/>
          <w:szCs w:val="24"/>
          <w:lang w:val="fr-FR"/>
        </w:rPr>
      </w:pPr>
      <w:r>
        <w:rPr>
          <w:rFonts w:cs="Times New Roman" w:ascii="Times New Roman" w:hAnsi="Times New Roman"/>
          <w:sz w:val="24"/>
          <w:szCs w:val="24"/>
          <w:lang w:val="fr-FR"/>
        </w:rPr>
        <w:t>Pardoseli ciment sclivisit</w:t>
      </w:r>
    </w:p>
    <w:p>
      <w:pPr>
        <w:pStyle w:val="Normal"/>
        <w:numPr>
          <w:ilvl w:val="0"/>
          <w:numId w:val="2"/>
        </w:numPr>
        <w:tabs>
          <w:tab w:val="left" w:pos="720" w:leader="none"/>
        </w:tabs>
        <w:spacing w:before="0" w:after="0"/>
        <w:ind w:left="0" w:firstLine="1871"/>
        <w:jc w:val="both"/>
        <w:rPr>
          <w:rFonts w:ascii="Times New Roman" w:hAnsi="Times New Roman" w:cs="Times New Roman"/>
          <w:sz w:val="24"/>
          <w:szCs w:val="24"/>
          <w:lang w:val="it-IT"/>
        </w:rPr>
      </w:pPr>
      <w:r>
        <w:rPr>
          <w:rFonts w:cs="Times New Roman" w:ascii="Times New Roman" w:hAnsi="Times New Roman"/>
          <w:sz w:val="24"/>
          <w:szCs w:val="24"/>
          <w:lang w:val="it-IT"/>
        </w:rPr>
        <w:t>S.S.M. si P.S.I.</w:t>
      </w:r>
    </w:p>
    <w:p>
      <w:pPr>
        <w:pStyle w:val="Normal"/>
        <w:numPr>
          <w:ilvl w:val="0"/>
          <w:numId w:val="2"/>
        </w:numPr>
        <w:spacing w:before="0" w:after="0"/>
        <w:ind w:left="0" w:firstLine="1871"/>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egislatie</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1.GENERALITATI  </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1.1. Materiale si produs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oate materialele si produsele ce urmeaza a fi puse in opera vor fi adecvate utilizarii preconizate in vederea satisfacerii cerintelor esentiale, numai daca conformitatea lor a fost evaluata conform procedurilor de evaluare aplicabile si daca prezinta marcajul de conformitate corespunzator, conform prevederilor Legii nr. 608/2001 privind evaluarea conformitatii produselor, HGR nr. 622/2004 privind stabilirea conditiilor de introducere pe piata a produselor pentru constructii si Regulamentului privind atestarea conformitatii produselor pentru constructii aprobat cu Ordinul MTCT nr. 1558/2004.</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produsele care nu prezinta marcajul CE si pentru care nu sunt inca disponibile sau nu exista specificatii europene armonizate sau specificatii tehnice romanesti recunoscute (STR) se admite utilizarea lor pe baza agrementului tehnic, eliberat conform Legii 10/1995 privind calitatea in constructii, valabil la data punerii in oper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Furnizorul materialelor va prezenta beneficiarului certificatul CE sau agrementul tehnic. Toate materialele si produsele vor fi in mod obligatoriu insotite de declaratia de conformitate, certificatul de calitate, fisa tehnica si alte documente privind certificarea materialelor si tehnologia de punere in opera emise de producator si la cererea beneficiarului, de buletin de incercari, cuprinzand caracteristicile lot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a alegerea materialelor ce urmeaza a fi procurate se va urmari ca acestea sa fie de cat mai buna calitate, producatorul asigurand garantia mentinerii caracteristicilor fizico-chimice si vizuale ale materialelor pe o perioada cat mai lunga de timp.</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aterialele puse in opera nu trebuie sa fie incluse pe lista materialelor cancerigene sau potential cancerigen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organiza si urmari cu rigurozitate controlul calitatii materialelor intrate in santier privind certificarea lor inainte de punerea in opera. Pentru materialele alterabile in timp se va verifica in mod obligatoriu incadrarea in termenul de valabilita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1.2.Transportul si depozitarea material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ransportul materialelor se va face in conditiile specificate de producator si furnizor, astfel incat sa nu fie afectate integritatea si caracteristicile fizico-chimice ale acestor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Depozitarea materialelelor se va face in conditiile specificate de producator si furnizor, in spatiile special amenajate si dotate corespunzator prevazute in Organizarea de santier, astfel incat sa se asigu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pararea pe tipuri de materiale functie de conditiile specifice neces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vitarea conditiilor care ar putea conduce la degradarea sau deprecierea materialelor, cum ar fi umiditatea, temperatura neadecvata, manevrarea defectuoasa, murdarire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asigurarea posibilitatilor de identificare usoara a material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asigura paza permanenta a materialelor.</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1.3.Conditii de execut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Antreprenorul va executa lucrarea conform proiectului si Caietelor de Sarcini pe categorii de lucrari (CS), cu respectarea normelor si normativelor in vigoare specifice categoriei de lucrari si a indicatiilor producatorului si furnizorului privind executia si punerea in opera a material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ainte de inceperea executiei suprastructurii se va verifica daca au fost finalizate toate lucrarile a caror posibila executie ulterioara ar putea impiedica executarea in conditii de calitate a lucrarilor respective (finalizarea infrastructurii, cu soclurile de beton armat pentru pompe, canivourile si piesele incastrate, inclusiv cele pentru stalpii metalic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ia lucrarilor va fi asigurata de personal calificat, specializat pentru fiecare tip de lucrare si va fi urmarita atent de reprezentantii Antreprenorul si de Dirigintele de santier. Precizarile si recomandarile cuprinse in Caietele de Sarcini pe categorii de lucrari nu sunt limitative, Antreprenorul putand lua orice masura pe care o considera necesara, care se inscrie in prevederile normelor si normativelor in vigoare in vederea asigurarii sau cresterii calitatii lucrarilor.</w:t>
      </w:r>
    </w:p>
    <w:p>
      <w:pPr>
        <w:pStyle w:val="Normal"/>
        <w:spacing w:before="0" w:after="0"/>
        <w:ind w:firstLine="550"/>
        <w:jc w:val="both"/>
        <w:rPr/>
      </w:pPr>
      <w:r>
        <w:rPr>
          <w:rFonts w:cs="Times New Roman" w:ascii="Times New Roman" w:hAnsi="Times New Roman"/>
          <w:sz w:val="24"/>
          <w:szCs w:val="24"/>
        </w:rPr>
        <w:t>Orice modificari fata de solutia initialǎ privind materialele si conditiile de executie cuprinse in prezenta documentatie se vor face cu acordul Inginerului.</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2. CONTROLUL CALITATII SI RECEPTIA LUCRARILOR</w:t>
      </w:r>
    </w:p>
    <w:p>
      <w:pPr>
        <w:pStyle w:val="Normal"/>
        <w:spacing w:before="0" w:after="0"/>
        <w:ind w:firstLine="550"/>
        <w:jc w:val="both"/>
        <w:rPr/>
      </w:pPr>
      <w:r>
        <w:rPr>
          <w:rFonts w:cs="Times New Roman" w:ascii="Times New Roman" w:hAnsi="Times New Roman"/>
          <w:sz w:val="24"/>
          <w:szCs w:val="24"/>
        </w:rPr>
        <w:t>Conditiile de calitate si verificarea calitatii lucrarilor sunt conform "Normativ pentru verificarea calitatii lucrarilor de constructii si de instalatii aferente constructiilor" indicativ C 56 – 2002.</w:t>
      </w:r>
    </w:p>
    <w:p>
      <w:pPr>
        <w:pStyle w:val="Normal"/>
        <w:spacing w:before="0" w:after="0"/>
        <w:ind w:firstLine="550"/>
        <w:jc w:val="both"/>
        <w:rPr/>
      </w:pPr>
      <w:r>
        <w:rPr>
          <w:rFonts w:cs="Times New Roman" w:ascii="Times New Roman" w:hAnsi="Times New Roman"/>
          <w:sz w:val="24"/>
          <w:szCs w:val="24"/>
        </w:rPr>
        <w:t>Calitatea lucrǎrilor care au caracter de lucrǎri ascunse se va verifica de cǎtre beneficiar impreunǎ cu executantul, pe mǎsura executiei lor, incheindu-se procese verbale de lucrǎri ascunse. Pentru fiecare categorie de lucrari probele, testele si verificarile necesare specifice in vederea certificarii calitatii lucrarilor, pe baza carora se incheie procesele verbale care consemneaza verificarile efectuate, rezultatele obtinute si concluziile cu privire la posibilitatea continuarii lucrarilor sunt prezentate pentru fiecare tip de lucrari in Caietele de Sarcini pe categorii de lucra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gistrul cuprinzand procesele verbale de lucrari ascunse, rezultatele probelor, testelor si verificarilor efectuate, procesele verbale intocmite la incheierea fiecarei etape de executie si documentele care certifica calitatea materialelor puse in opera vor fi puse la dispozitia comisiei la receptia preliminara a lucr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or respecta prevederile HGR nr. 273/1994 privind Regulamentului de receptie a lucrarilor de constructii si instalatii aferente si Normele de intocmire a Cartii tehnice a constructiei pentru fiecare obiect de constructii in par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3. PERETI DIN PANOURI METALICE TERMOIZOLAN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1.Generalita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zentul caiet de sarcini stabileste conditiile si modul de executie, conditiile tehnice de calitate si modul de verificare a acestora, pentru lucrarile de inchideri – pereti din panouri din panouri metalice termoizola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2.Standarde de referin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egea Nr. 10/1995 - privind calitatea in constructii, cu completarile si modificarile ulteri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 107-2005 - Normativ privind calculul termotehnic al elementelor de constructie ale  cladi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16 - 84 Normativ pentru realizarea pe timp friguros a lucrarilor de constructii si instala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gulament de receptie a lucrarilor de constructii si instalatii, aprobat cu HGR Nr.273– 1994;</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3.Materiale si produs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 metalice termoizolate pentru pereti, tip sandwich, clasa de reactie la foc Bs2d0 (C2), realizate cu fetele din tabla de otel zincata (0.5 mm) cutata si miez termoizolator din spuma poliuretanica ignifugata PIR cu grosimea de 150 mm, latimea utila a panourilor 1,00 m si lungimea debitata conform proiect, protejate anticoroziv prin vopsire – uzinal, culoare RAL 9007 (gri aluminiu), montate pe rigle/pane metal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materiale auxiliare pentru montarea si fixarea panourilor, conform specificatiilor tehnice al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materiale auxiliare pentru etansarea rosturilor dintre panouri, panouri si tamplarie, panouri si elemente constructive sau de strapungere, conform specificatiilor tehnic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orturi si elemente de protectie din tabla zincata, 0,70 mm grosime, culoare RAL 9007</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oate materialele si produsele vor fi in mod obligatoriu insotite de declaratia de conformitate, certificatul de calitate, fisa tehnica emise de fabricant si de garantia privind mentinerea caracteristicilor fizico-chimice si vizuale ale materialelor pe o perioada cat mai lunga de timp.</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4.Caracteristicile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metalice termoizolate pentru învelitori, tip sandwich, realizate din 2 fete din tabla cutata si miez termoizolator, trebuie sa aiba urmatoarele caracteristic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etele din tabla din otel zincata profilata, grosimea foilor conform producator – 0.50 m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etele cu cute trapezoidale dispuse la distante egale pe toata lungimea panoului pentru asigurarea rezistentei la flambaj local si a capacitatii porta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ata exterioara a panoului poate fi fabricata astfel încât sa depaseasca latimea panoului cu 150 – 300 mm, pentru a asigura lungimea de suprapun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anourile sa fie realizate în sistem de „aderenta totala” (suprapuneri fara spatii-goluri)  între compone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inisajul se va realiza pe ambele fete astfel incat sa asigure protectia anticoroziva a suprafetelor cel putin pentru clasa C2 de corozivitate a mediului atmosferic, conform GP 111-04 si SR EN ISO 12944-5;</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durabilitatea sistemului de protectie anticoroziva este MEDIE – pentru 10 an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anourile sa se încadreze în clasa de reactie la foc Bs2d0 (C2), rezistenta la foc Rf = minim 15 de minu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sa asigure rezistenta la solicitarile fizice si climatice specifice (variatii d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temperatura, actiunea vantului, radiatie solara, ape pluvi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riteriile esentiale de durabilitate se refera la mentinerea in timp a calitatilor mecan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istemul de montaj trebuie sa permita preluarea deformatiilor cauzate de variatiile de temperatura la nivelul imbinarilor cu structura portanta a construc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istemul de panouri din tabla nu participa la stabilitatea generala a constructiei, acest rol revenind structurii metalice de sustinere, si trebuie sa respecte criteriile privind siguranta in exploatar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5.Transport si depozi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ransportul si depozitarea panourilor, se vor face conform indicatiilor producatorului, luandu-se masurile necesare pentru a se evita deteriorarea acestora, zgarierea finisajului, expunerea la umezeala a termoizola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ransportul si depozitarea panourilor din tabla, se face in paleti. Depozitarea se va asigura in locuri uscate si acoperite, pe cat posibil aerisite, pentru a evita condensul si apele pluviale. Paletii se vor aseza pe o suprafata plana si rigida, pe sipci din lemn sau polistiren, plasate la distanta de 1,00 m. Pe verticala, maxim 3 paleti pe verticala.</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6.Operatiuni preliminare montaj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aintea punerii in opera se va controla calitatea materialelor, existenta si valabilitatea certificatelor de calitate si a agrementului tehnic.</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e va verifica daca scheletul de rezistenta pe care urmeaza a fi montate panourile din tabla satisface urmatoarele conditii:</w:t>
      </w:r>
    </w:p>
    <w:p>
      <w:pPr>
        <w:pStyle w:val="Normal"/>
        <w:spacing w:before="0" w:after="0"/>
        <w:ind w:firstLine="880"/>
        <w:jc w:val="both"/>
        <w:rPr>
          <w:rFonts w:ascii="Times New Roman" w:hAnsi="Times New Roman" w:cs="Times New Roman"/>
          <w:sz w:val="24"/>
          <w:szCs w:val="24"/>
        </w:rPr>
      </w:pPr>
      <w:r>
        <w:rPr>
          <w:rFonts w:cs="Times New Roman" w:ascii="Times New Roman" w:hAnsi="Times New Roman"/>
          <w:sz w:val="24"/>
          <w:szCs w:val="24"/>
        </w:rPr>
        <w:t>- profilele de rezistenta sunt montate la distantele si la cotele indicate in proiect, astfel incat sa fie asigurate verticalitatea si planeitatea fatadei;</w:t>
      </w:r>
    </w:p>
    <w:p>
      <w:pPr>
        <w:pStyle w:val="Normal"/>
        <w:spacing w:before="0" w:after="0"/>
        <w:ind w:firstLine="880"/>
        <w:jc w:val="both"/>
        <w:rPr>
          <w:rFonts w:ascii="Times New Roman" w:hAnsi="Times New Roman" w:cs="Times New Roman"/>
          <w:sz w:val="24"/>
          <w:szCs w:val="24"/>
        </w:rPr>
      </w:pPr>
      <w:r>
        <w:rPr>
          <w:rFonts w:cs="Times New Roman" w:ascii="Times New Roman" w:hAnsi="Times New Roman"/>
          <w:sz w:val="24"/>
          <w:szCs w:val="24"/>
        </w:rPr>
        <w:t>- pe suprafata profilelor de rezistenta ce urmeaza a fi in contact cu panourile din tabla sa nu existe bavuri;</w:t>
      </w:r>
    </w:p>
    <w:p>
      <w:pPr>
        <w:pStyle w:val="Normal"/>
        <w:spacing w:before="0" w:after="0"/>
        <w:ind w:firstLine="880"/>
        <w:jc w:val="both"/>
        <w:rPr>
          <w:rFonts w:ascii="Times New Roman" w:hAnsi="Times New Roman" w:cs="Times New Roman"/>
          <w:sz w:val="24"/>
          <w:szCs w:val="24"/>
        </w:rPr>
      </w:pPr>
      <w:r>
        <w:rPr>
          <w:rFonts w:cs="Times New Roman" w:ascii="Times New Roman" w:hAnsi="Times New Roman"/>
          <w:sz w:val="24"/>
          <w:szCs w:val="24"/>
        </w:rPr>
        <w:t>- protectia anticoroziva a scheletului de rezistenta a fost realizata corespunzat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tructura de sustinere a inchiderilor se admite la receptie numai daca fata de planul vertical al fatadei, de la soclu pana la cornisa, se constata abateri minime ce pot fi preluate prin piese metalice de comple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e vor controla panourile din tabla verificand concordanta cu indicatiile din proiect, existenta unor deformatii sau elemente deteriorate – deformatii, zgarieturi sau discontinuitati ale finisajului, prezenta unor pete de rugina sau bav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e vor fixa elementele de strapungere conform indicatiilor din proiect.</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7.Montarea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panourilor se va executa numai de catre echipe specializate, cu personal calificat. Tehnologia de montaj va respecta specificatiile tehnice al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Nu se vor pune in opera panouri din tabla deteriorate in cursul transportului sau al depozitar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se va executa numai dupa finalizarea si receptionarea scheletului de sustinere si a celorlalte lucrari preliminare a caror executie ulterioara ar putea conduce la deteriorarea peret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pentru pereti se monteaza in pozitie verticala, unul dupa altul, astfel incat sa se asigure suprapunerea corecta a panourilor si etanseitatea perete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va incepe din marginea opusa sensului vanturilor dominante din zona de amplasare a respectivei cladiri si dinspre colturile iesinde spre cele intrande. Se recomanda folosirea unui numar minim de panouri taiate pentru adaptarea la dimensiunile cladirii. Pentru taierea panourilor se vor respecta indicatiile producatorului privind dimensiunile minime admise, instrumentele si tehnologia de tai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vor acoperi elementele structurii de rezistenta care bordeaza goluri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O atentie deosebita se va acorda elementelor de etans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or monta sorturi din tabla zincata, la racordarea cu tamplaria, cu soclul, la strapuneri si la golurile tehnologice, minimum 0,70 mm grosime, conform indicatiilor din proiect si specificatiilor producatorului.</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8.Executarea lucrarilor pe timp friguros</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pentru pereti fiind insensibile la intemperii, executarea lucrarilor de montaj se poate efectua pe tot timpul anului. Nu se va executa montaj pe timp cu ploi si ninsori puternice insotite de vant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rea lucrarilor pe timp friguros se va face in conformitate cu prevederile din "Normativul pentru realizarea pe timp friguros a lucrarilor de constructii si instalatiilor aferente" indicativ C 16-84.</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9.Controlul calitatii si receptia lucr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spectarea conditiilor tehnice de calitate trebuie urmarita in primul rand de sefii formatiilor de lucru si de personalul tehnic anume insarcinat cu conducerea lucrarilor, in cadrul activitatii sale de indrumare si supravegh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verifica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xistenta si completitudinea certificatelor de calitate pentru materialele sosite pe santie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rinderea corecta a panourilor de elementele scheletului de sustin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orectitudinea etansarilor la rosturile dintre panouri, panouri si tamplarie, panouri si elementele de strapung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ozitionarea si fixarea corecta a sorturilor din tabla zinca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verticalitatea si planeitatea suprafetei peret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alitatea finisajului, asigurarea protectiei anticoroziv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uratirea initiala dupa montaj este vitala pentru viata inchiderii deoarece dupa indepartarea prafului pot fi observate posibilele defecte de acoperire (zgarieturi, taiet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Zgarieturile trebuie reparate imediat pentru a preveni coroziunea, prin vopsitori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3.10.Masuri de intretinere si exploa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buna intretinere si exploatare, beneficiarul trebuie sa asigure urmatoarele mas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e va interzice spargerea peretilor pentru executia ulterioara de strapunge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e vor verifica periodic etanseitatea in zona rosturilor dintre elemente, starea elementelor de prindere a panourilor, starea protectiei anticoroziv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ucrarile de remediere ce se impun se vor executa de catre muncitori specialis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nu se vor face inlocuiri de materiale sau alte modificari fara acordul proiectant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4. VOPSITORII CU EMAIL ALCHIDIC PE SUPRAFETE METALIC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1.Generalita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zentul caiet de sarcini stabileste conditiile si modul de executie, conditiile tehnice de calitate si modul de verificare a acestora, pentru lucrarile de vopsitorii cu email alchidic pe suprafete metalice interioar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2.Standarde de referin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egea Nr.10/ 1995 - privind calitatea in constructii, cu completarile si modificarile ulteri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gulament de receptie a lucrarilor de constructii si instalatii“ aprobat cu HGR nr.273/1994.</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3.Materiale si produs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hit de cuti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mail alchidic RAL 9007 (gri aluminiu);</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grund anticoroziv, conform indicatiilor producatorului vopsel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diluant conform indicatiilor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artie pentru slefuire usca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oate materialele si produsele vor fi in mod obligatoriu insotite de declaratia de conformitate, certificatul de calitate, fisa tehnica emise de fabricant si de garantia privind mentinerea caracteristicilor fizico-chimice si vizuale ale materialelor pe o perioada cat mai lunga de timp. Se va verifica in mod obligatoriu termenul de valabilitate. Se interzice folosirea vopselelor cu termenul de utilizare depasit.</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4.Transport si depozi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transportul si depozitarea materialelor pentru vopsitorii se vor respecta indicatiile producatorului. Depozitarea materialelor pentru vopsitorii se va face in depozite separate, inchise sau acoperite si ferite de umezeala si inghet. Depozitele trebuie sa satisfaca conditiile de securitate impotriva incend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recomanda ca temperatura la locul de depozitare sa fie cuprinsa intre +7°C si +20°C. In timpul depozitarii se va urmari ca ambalajul sa fie ermetic inchis, pentru a se evita scurgerea, uscarea sau murdarirea produs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ucrari ce trebuie terminate inainte de inceperea vopsitor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ainte de inceperea lucrarilor de vopsitorii pe suprafetele metalice se vor finaliza toate lucrarile a caror executare ulterioara ar putea deteriora vopsitoria, respectiv finalizarea structurii metalice, inclusiv rectificarea suprafetelor si verificarea prinde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a executarea vopsitoriilor se vor lua masuri pentru protejarea suprafetelor pardoselilor si dupa caz a elementelor adiacen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5.Pregatirea suprafet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uprafetele metalice nu trebuie sa prezinte pete de rugina, pacura, grasimi, mortar, vopsea veche, noroi, gheata, zapada etc. Rugina se indeparteaza prin frecare cu perii de sarma, spacluri de otel, razuitoare, dalti, piatra abraziva, prin sablare sau prin ardere cu flacara. Petele de grasimi se sterg cu tampoane inmuiate in solventi (white-spirt, terbentina, benzina usoara toluen). Se interzice folosirea petrolului lampant sau a benzinei auto, care pot intretine coroziunea metalului.</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6.Conditii de execut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Vopsitoriile nu se vor executa pe timp de ceata, ploaie si nici la un interval mai mic de 2 ore de la incetarea ploii sau in conditii de temperaturi care sa nu permita uscarea suprafetelor. Diferenta de temperatura intre aerul inconjurator si suprafetele care se vopsesc nu trebuie sa fie mai mare de 6°C, pentru a se evita condensarea vaporilor.</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7.Prescriptii de execut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Vopsitoria cu email alchidic se aplica pe suprafete de metal numai dupa terminarea lucrarilor pregatit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a asigura o legatura mai buna a vopsitoriei cu suprafata suport se va aplica un strat de grund, conform indicatiilor producatorului. Dupa grunduire se executa chituirea defectelor locale, slefuirea locurilor chituite si stergerea de praf dupa usc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Aplicarea vopselei se va face manual in trei straturi. Se vor respecta indicatiile producatorului privind eventualele dilutii ale straturilor succesiv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Fiecare strat consecutiv se va aplica numai dupa uscarea perfecta a celui anteri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raturile de vopsea consecutive se vor aplica in sens perpendiculare, unul fata de celalal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Vopseaua se aplica in strat uniform fara a se lasa urme mai groase sau mai subtiri de vopsea si va fi intinsa pana la obtinerea unei bune adeziuni de stratul inferi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Vopseaua, se va aplica pana la ”perfect curat” astfel incat sa nu prezinte pete, desprinderi, cute, basici, scurgeri, lipsuri de bucati de pelicula, crapaturi ori fisuri, care pot genera in viitor desprinderea stratului, aglomerari de pigmenti, neregularitati, cauzate de chituiri sau slefuire necorespunzatoare, urme de pensula, fire de par, urme de vopsea insuficient frecata inainte de aplicare, etc.</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4.8.Controlul calitatii si receptia lucr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 parcursul lucrarilor de vopsitorii se va verifica in mod specia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indeplinirea conditiilor de calitate a suprafetelor supor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documentele care atesta calitatea materiale ce intra in oper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orectitudinea execu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ceptia lucrarilor de vopsitorii se va face numai dupa uscarea lor completa. Inainte de inceperea verificarii calitatii vopsitoriilor se va controla mai intai daca s-a format pelicula rezistenta, fapt ce se constata prin ciocnirea usoara a vopselii cu degetul in mai multe punc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in examinarea vizuala se verifica aspectul vopsitoriilor, suprafetele vopsite trebuind sa prezinte pe toata suprafata acelasi ton de culoare si acelasi aspec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tretinerea lucrarilor de vopsitor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Vopsitoriile cu email alchidic, se pot spala cu carpa sau buretele cu apa calda si detergenti, dupa care se sterge cu o carpa uscata. Este interzisa spalarea unei vopsitorii cu vechime mai mica de 14 zile.</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5. TAMPLARIE DIN PROFILE DE ALUMINIU</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5.1.Generalita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vederile prezentului caiet de sarcini se refera la alcatuirea, montajul si receptia tamplariei din profile de aluminiu (ferestre, grile si usi pietonale intr-un canat si doua cana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amplaria se va comanda numai dupa verificarea de catre executant pe santier a dimensiunilor golurilor real executa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5.2.Standarde de referin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egea Nr.10 / 1995 - privind calitatea in constructii, cu completarile si modificarile ulteri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 107-2005 - Normativ privind calculul termotehnic al elementelor de constructie ale cladi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gulament de receptie a lucrarilor de constructii si instalatii“ aprobat cu HGR Nr.273/1994.</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5.3.Alcatuirea tamplariei din profile de aluminiu</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profile din aluminiu extrudat, cu continut de magneziu ridicat, executate in sistem multicameral, tricameral, cu bariera termica, cu garnituri pentru ruperea puntilor termice, vopsite in camp electrostatic din fabricatie, Uf=2,5W/mpk, latimea cercevelei 70 mm, latimea minima a tocului 62,5 mm, rupere punte termica cu poliamida, armata cu fibra sticla 24 mm, culoarea tampariei RAL 9007 (gri aluminiu);</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termoizolatie din placi rigide de vata minerala si lamele din aluminiu, vopsite in camp electrostatic din fabricatie, culoare RAL 9007 (gri aluminiu), conform proiect, pentru foile pline la usi;</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geamuri termoizolante 6 – 16 – 4 mm, executate cu doua foi de geam clar si strat de aer interior de 16 mm, cu o foaie de sicla LowE;</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glafuri, sorturi, copertine, 0,50 mm grosime;</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garnituri de cauciuc pentru montaj, materiale de etansare conform specificatiilor tehnice ale producatorului;</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elemente de feronerie, accesorii, dispozitive pentru actionarea usilor si mentinerea in pozitia deschis/inchis, etc….</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Toate materialele si produsele vor fi in mod obligatoriu insotite de declaratia de conformitate, certificatul de calitate, fisa tehnica emise de fabricant si de garantia privind mentinerea caracteristicilor fizico-chimice si vizuale ale materialelor pe o perioada cat mai lunga de timp.</w:t>
      </w:r>
    </w:p>
    <w:p>
      <w:pPr>
        <w:pStyle w:val="Normal"/>
        <w:spacing w:before="0" w:after="0"/>
        <w:ind w:firstLine="660"/>
        <w:jc w:val="both"/>
        <w:rPr>
          <w:rFonts w:ascii="Times New Roman" w:hAnsi="Times New Roman" w:cs="Times New Roman"/>
          <w:b/>
          <w:b/>
          <w:i/>
          <w:i/>
          <w:sz w:val="24"/>
          <w:szCs w:val="24"/>
        </w:rPr>
      </w:pPr>
      <w:r>
        <w:rPr>
          <w:rFonts w:cs="Times New Roman" w:ascii="Times New Roman" w:hAnsi="Times New Roman"/>
          <w:b/>
          <w:i/>
          <w:sz w:val="24"/>
          <w:szCs w:val="24"/>
        </w:rPr>
        <w:t>5.4.Transportul si depozitarea tamplariei</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Tamplaria din profile de aluminiu va fi protejata impotriva umiditatii si a zgarierii, pana la punerea in opera, prin acoperirea profilelor pe toata suprafata cu banda adeziva.</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Accesoriile metalice demontabile - feroneria (balamale, dispozitive de ghidaj, silduri, olivere, broaste, scripeti, snururi etc.) - vor fi livrate in ladite, bine ambalate, pentru a evita contactul cu mediul umed. Transportul tamplariei se face, pana la santier, cu mijloace auto sau C.F..</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Executantul va trebui sa verifice conditiile de ambalare, livrare si transport si sa asigure spatii pentru depozitare pana la punerea in opera a tamplariei. Depozitarea se va face numai in spatii inchise, amenajate in acest scop, pentru a proteja tamplaria de ploaie, caldura excesiva, vant, ca si de degradari prin lovire. Depozitarea se va face asezand tamplaria pe suporti care sa asigure o distanta minima de 15 cm fata de pardoseala sau peretii depozitului. In cadrul spatiului de depozitare se vor prevedea zone de circulatie pentru manipulare si transport. La usile fara praguri, tocul va fi rigidizat cu piese adecvate.</w:t>
      </w:r>
    </w:p>
    <w:p>
      <w:pPr>
        <w:pStyle w:val="Normal"/>
        <w:spacing w:before="0" w:after="0"/>
        <w:ind w:firstLine="660"/>
        <w:jc w:val="both"/>
        <w:rPr>
          <w:rFonts w:ascii="Times New Roman" w:hAnsi="Times New Roman" w:cs="Times New Roman"/>
          <w:b/>
          <w:b/>
          <w:i/>
          <w:i/>
          <w:sz w:val="24"/>
          <w:szCs w:val="24"/>
        </w:rPr>
      </w:pPr>
      <w:r>
        <w:rPr>
          <w:rFonts w:cs="Times New Roman" w:ascii="Times New Roman" w:hAnsi="Times New Roman"/>
          <w:b/>
          <w:i/>
          <w:sz w:val="24"/>
          <w:szCs w:val="24"/>
        </w:rPr>
        <w:t>5.5.Receptia tamplariei din profile de aluminiu</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La receptionarea tamplariei se va verifica existenta si completitudinea certificatelor de calitate si se vor face verificari ale calitatii lotului, iar in cadrul acestuia, a elementelor de tamplarie, separat. In cadrul lotului se va verifica daca acesta contine numarul de elemente comandat, precum si tipul de elemente, in conformitate cu documentatia. Se va verifica de asemenea, starea fizica generala a tamplariei, numarul si cantitatea de elemente auxiliare necesare montajului.</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Se vor face verificari privind gabaritul si starea fizica a tuturor elementelor tamplariei.</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Acestea nu trebuie sa prezinte:</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stirbituri ale muchiilor;</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zgarieturi in profunzime;</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montarea incorecta a elementelor de inchidere, deschidere, blocare;</w:t>
      </w:r>
    </w:p>
    <w:p>
      <w:pPr>
        <w:pStyle w:val="Normal"/>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deficiente in rigiditatea imbin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 cazul montarii incorecte a accesoriilor, acestea se desfac, eventual se inlocuiesc si se monteaza in pozitia corec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verifica functionalitatea elementelor de feroneri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5.6.Executia tamplariei din profile de aluminiu</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amplaria se va comanda numai dupa verificarea pe santier a dimensiunilor golurilor real executate si va fi executata de catre firme specializate, pe baza indicatiilor din proiec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ntul / furnizorul tamplariei va stabili prin calcul de rezistenta dimensiunile profilelor ce urmeaza a fi folosite pentru executarea fiecarui element de tamplarie, corespunzator dimensiunilor gol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ntul va respecta indicatiile din proiect privind caracteristicile fiecarui tip de tamplarie si culoarea finisaj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amplaria se va livra impreuna cu elementele de feronerie aferente si cu dispozitivele pentru actionarea si mentinerea partilor mobile in pozitia deschis/inchis.</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5.7.Montajul tamplariei din profile de aluminiu</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va fi asigurat sau asistat de catre furniz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amplaria se va monta intre elementele structurii de inchidere (proiect rezistenta) si se va fixa de aceste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amplaria se va pozitiona cu nivela si cu firul de plumb.</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uprafetele din aluminiu vor fi protejate cu banda adeziva din PVC la contactul cu suprafete din otel, sau se vor aplica materiale de protectie pe suprafetele din otel. Banda de protectie va fi de culoare identica sau apropiata de cea a profilelor din aluminiu.</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a ferestrele se vor monta cu geamuri termoizolante standard executate cu doua foi de geam clar de 6 si 4 mm grosime si strat de aer interior de 16 m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Usile se vor monta cu lamele din aluminiu, culoare RAL 9007 (gri aluminiu) si termoizolatie interioara in zonele opa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Operatiunea de montaj a geamurilor se va executa numai dupa montajul definitiv al tamplariei.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6. INVELITORI DIN PANOURI METALICE TERMOIZOLA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1.Generalita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zentul caiet de sarcini stabileste conditiile si modul de executie, conditiile tehnice de calitate si modul de verificare a acestora, pentru lucrarile de Invelitori din panouri metalice termoizola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2.Standarde de referin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egea Nr.10 / 1995 - privind calitatea In construc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 107-2005- Normativ privind calculul termotehnic al elementelor de constructie ale cladi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16 - 84 Normativ pentru realizarea pe timp friguros a lucrarilor de constructii si instala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gulament de receptie a lucrarilor de constructii si instalatii, aprobat cu HGR Nr.273– 1994;</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3.Materiale si produs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anouri metalice termoizolate pentru acoperis, tip sandwich, clasa de reactie la foc Bs2d0 (C2), realizate cu fetele din tabla de otel zincata cutata  (0,5 mm) si miez termoizolator din spuma poliuretanica ignifugata PIR cu grosimea de 50 mm, latimea utila a panourilor 1,00 m si lungimea debitata conform proiect, protejate anticoroziv prin vopsire uzinal, culoare RAL 9007 (gri aluminiu), montate pe pane metal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materiale auxiliare pentru montarea si fixarea panourilor, conform specificatiilor tehnice al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materiale auxiliare pentru etansarea rosturilor dintre panouri, panourile de acoperis si peretii adiacenti, panouri si elemente de strapungere, conform specificatiilor tehnic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lemente de coama, copertine si sorturi din tabla zincata, 0,7 mm grosime, culoare RAL 9007..</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oate materialele si produsele vor fi In mod obligatoriu insotite de declaratia de conformitate, certificatul de calitate, fisa tehnica emise de fabricant si de garantia privind mentinerea caracteristicilor fizico-chimice si vizuale ale materialelor pe o perioada cât mai lunga de timp.</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4.Caracteristicile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metalice termoizolate pentru Invelitori, tip sandwich, realizate din 2 fete din tabla cutata si miez termoizolator, trebuie sa aiba urmatoarele caracteristic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etele din tabla din otel zincata profilata, grosimea foilor conform producat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etele cu cute trapezoidale dispuse la distante egale pe toata lungimea panoului pentru asigurarea rezistentei la flambaj local si a capacitatii porta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ata exterioara a panoului poate fi fabricata astfel Incât sa depaseasca latimea panoului cu 150 – 300 mm, pentru a asigura lungimea de suprapun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grosimea termoizolatiei = 40 m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anourile sa fie realizate In sistem de „aderenta totala” Intre compone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finisajul anticoroziv al fetelor vizibile ale foilor din tabla trebuie sa asigure protectia suprafetelor cel putin pentru clasa C2 de corozivitate a mediului atmosferic, conform GP 111-04 si SR EN ISO 12944-5;</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anourile sa se Incadreze In clasa de reactie la foc Bs2d0 (C3), rezistenta la foc Rf = minim 15 de minu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asigure rezistenta la solicitarile fizice si climatice specif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riteriile esentiale de durabilitate se refera la mentinerea In timp a calitatii termoizolatiei, a etanseitatii la apa, precum si la conservarea calitatilor mecan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istemul de montaj trebuie sa permita preluarea deformatiilor cauzate de variatiile de temperatura, la nivelul Imbinarilor cu structura portanta a construc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istemul de panouri metalice nu trebuie sa participe la stabilitatea generala a constructiei, acest rol revenind structurii metalice de sustinere, si trebuie sa respecte criteriile privind siguranta In exploatar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5.Transport si depozi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ransportul si depozitarea panourilor se vor face conform indicatiilor producatorului luându-se masurile necesare pentru a se evita deteriorarea panourilor, zgârierea finisajului, expunerea la umezeala a termoizola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ransportul si depozitarea panourilor se face in paleti. Depozitarea se face in locuri uscate si acoperite, pe cât posibil aerisite, pentru a evita condensul si apele pluviale. Paletii se aseaza pe o suprafata plana si rigida, pe sipci din lemn sau polistiren, plasate la distanta de 1,00m. Pe verticala, pot fi stivuiti astfel maxim 3 paleti.</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6.Operatiuni preliminare montaj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aintea punerii In opera se va controla calitatea materialelor, existenta si valabilitatea certificatelor de calitate si a agrementului tehnic.</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verifica daca scheletul de rezistenta pe care urmeaza sa se monteze panourile satisface urmatoarele condi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rofilele de rezistenta sunt montate la distantele si la cotele indicate In proiect, astfel Incât sa fie asigurate pantele prevazute prin proiect si coplanaritatea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e suprafata profilelor de rezistenta ce urmeaza a fi In contact cu panourile sa nu existe bav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rotectia anticoroziva a scheletului de rezistenta a fost realizata corespunzat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ructura de sustinere a panourilor se admite la receptie numai daca fata de planul acoperisului, pe fiecare versant, se Inregistreaza abateri minime ce pot fi preluate prin piese metalice de comple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or controla panourile verificând concordanta cu indicatiile din proiect, existenta unor deformatii sau elemente deteriorate – deformatii, zgârieturi sau discontinuitati ale finisajului, prezenta unor pete de rugina sau bav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verifica materialul termoizolant. Nu se admite montarea unor panouri cu termoizolatia umeda datorita transportului sau depozitarii In conditii necorespunzat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or fixa elementele de strapungere conform indicatiilor din proiect.</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7.Montarea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panourilor se va executa numai de catre echipe specializate, cu personal calific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Tehnologia de montaj va respecta specificatiile tehnice ale producat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Nu se vor pune In opera panouri deteriorate In cursul transportului sau al depozitar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ontajul panourilor se va executa numai dupa finalizarea si receptionarea scheletului de sustinere si a celorlalte lucrari preliminare a caror executie ulterioara ar putea conduce la deteriorarea acoperis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metalice termoizolate pentru Invelitori se monteaza cu generatoarea pe linia de cea mai mare panta a acoperisului (directia de scurgere a apelor), unul dupa altul, astfel Incât sa se asigure Imbinarea corecta a panourilor si etanseitatea acoperisului. Se vor respecta indicatiile din proiect privind panta acoperis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se vor monta Incepând din marginea opusa sensului vânturilor dominante din zona de amplasare a respectivei cladiri. Filmul de protectie al panoului se va Indeparta imediat dupa montarea acestuia. Suprapunerea tablelor la nervura sa se opuna directiei vântului dominant. Panourile trebuie marcate cu stânga (L) sau dreapta (R) depinzând de directia de montaj (vedere dinspre streasina spre coama). Panoul de dreapta este atunci când nervura de suprapunere este In dreapta sectiun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recomanda folosirea unui numar minim de panouri taiate, pentru adaptarea la dimensiunile cladirii, pe cât posibil acestea fiind amplasate marginal. Pentru taierea panourilor se vor respecta indicatiile fabricantului privind dimensiunile minime admise si instrumentele si tehnologia de taiat. Este interzisa taierea panourilor cu flexul, fierastraul manual sau flacara oxiacetilenica. Se recomanda folosirea fierastraului electric, deoarece ofera o taiere curata si nu cauzeaza arderea filmului de protect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O atentie deosebita se va acorda elementelor de etansare, asigurându-se continuitatea  termoizolatiei.</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8.Elemente de tinichiger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lementele de tinichigerie – jgheaburi, burlane si coturi de scurgere ale burlanelor, elemente de coama, copertine si sorturi - Se vor executa din tabla zincata la cald (490 g/mp), 0,7mm grosim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Nu se vor pune in opera elementele de care prezinta deformari mecanice de suprafata, cu stratul de zinc deteriorat sau lips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ositorirea elementelor de tinichigerie trebuie sa fie continua, fara Intreruperi, pentru preveni desprinderea elementelor si infiltrarea ap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lementele de tinichigerie se vor confectiona cu configuratia si dimensiunile conform detaliilor din proiect si detaliilor producatorului / furnizor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Jgheaburile cu sectiune rectangulara conectate la scurgerile interioare se vor executa din tabla groasa zincata, cu elemente de sustinere si montaj conform proiectului de rezistenta. Se va asigura continuitatea termoizolatiei pe conturul jgheaburilor si a elementelor de sustinere a acestor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or respecta prevederile din proiect privind numarul si pozitionarea gurilor de scurgere. Se vor monta elemente de siguranta pentru accesul personalului care va asigura inspectia si Intretinerea periodica a acoperisurilor.</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9.Executarea lucrarilor pe timp friguros</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nourile metalice termoizolate pentru Invelitori fiind alcatuite din materiale relativ insensibile la intemperii, executarea lucrarilor de montaj se poate efectua pe tot timpul anului, cu exceptia perioadelor cu ploi si ninsori puternice Insotite de vânt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rea lucrarilor pe timp friguros se va face In conformitate cu prevederile din "Normativul pentru realizarea pe timp friguros a lucrarilor de constructii si instalatiilor aferente" indicativ C 16-84.</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10.Controlul calitatii montajului si receptia lucr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spectarea conditiilor tehnice de calitate trebuie urmarita In primul rând de sefii formatiilor de lucru si de personalul tehnic anume Insarcinat cu conducerea lucrarilor, In cadrul activitatii sale de Indrumare si supraveghere.</w:t>
      </w:r>
    </w:p>
    <w:p>
      <w:pPr>
        <w:pStyle w:val="Normal"/>
        <w:spacing w:before="0" w:after="0"/>
        <w:ind w:firstLine="550"/>
        <w:jc w:val="both"/>
        <w:rPr>
          <w:rFonts w:ascii="Times New Roman" w:hAnsi="Times New Roman" w:cs="Times New Roman"/>
          <w:i/>
          <w:i/>
          <w:sz w:val="24"/>
          <w:szCs w:val="24"/>
        </w:rPr>
      </w:pPr>
      <w:r>
        <w:rPr>
          <w:rFonts w:cs="Times New Roman" w:ascii="Times New Roman" w:hAnsi="Times New Roman"/>
          <w:i/>
          <w:sz w:val="24"/>
          <w:szCs w:val="24"/>
        </w:rPr>
        <w:t>Se va verifica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xistenta si completitudinea certificatelor de calitate pentru materialele sosite pe santie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xistenta agrementului tehnic si valabilitatea acestuia la data Inceperii execut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rinderea corecta a panourilor de elementele scheletului de sustin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orectitudinea etansarilor la rosturile dintre panouri, panouri si elemente de strapung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ozitionarea si fixarea corecta a sorturilor din tabla zinca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orectitudinea executarii pante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ozitionarea si fixarea corecta a elementelor de scurgere si evacuare a apelor pluvi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evacuarea corecta, fara stagnari, a apelor pluvi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alitatea finisajului, asigurarea protectiei anticoroziv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uratirea initiala dupa montaj este vitala pentru „viata” (acoperisului) deoarece dupa Indepartarea prafului se observa posibilele defecte de acoperire (zgârieturi, taieturi). Zgârieturile trebuie reparate imediat pentru a preveni coroziunea. Este important ca vopseaua sa fie aplicata cu pensula fina astfel Incât sa nu fie mai lata decât defectul pentru ca vopseaua de retus Isi schimba nuanta de culoar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6.11.Masuri de intretinere si exploat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buna Intretinere si exploatare, beneficiarul trebuie sa asigure masuri permanente de Intretinere astfe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interzice spargerea acoperisului pentru executia ulterioara de strapungeri sau ancora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Se va interzice depozitarea de obiecte sau materiale grele pe suprafata acoperisului;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interzice circulatia intensa sau schimbarea destinatiei acoperisulu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asigura curatirea periodica a acoperisului de cel putin doua ori pe an (primavara si toamna) si dupa evenimente speci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curata gheata la jgheaburi si elementele de scurg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verifica etanseitatea In zona rosturilor dintre eleme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controla starea elementelor de prindere a panou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va controla protectia anticoroziv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ucrarile de remediere ce se impun se vor executa de catre muncitori specialisti.</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7. PARDOSELI CIMENT SCLIVISIT</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1. Generalitat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zentul caiet de sarcini se refera la conditiile, modul de alcatuire si modul de executie a pardoselilor din ciment sclivisit.</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2.Standarde de referint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NP – 013 / 1996 Ghid privind proiectarea, executia si asigurarea calitatii pardoselilor la cladiri în care se desfasoara activitati de producti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35 - Normativ pentru alcatuirea si executarea pardosel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16 - Normativ pentru realizarea pe timp friguros a lucrarilor de constructii si instalatii afere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56 - 02 - Normativ pentru verificarea calitatii si receptia lucrarilor de constructii si instalatii aferen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3.Materiale si produs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Materialele si produsele utilizate la executarea pardoselilor din piatra artificiala trebuie sa corespunda prevederilor din urmatoarele standarde de stat si norme tehnic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iatra de mozaic - STAS 1134/71;</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iment M30, ciment Pa 35 - STAS 1500/9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cimenturi portland SRSR 7055:199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agregate naturale (nisip, pietris, piatra sparta  SR EN 12620+A1:20082008) ;</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4.Tehnologia de executie a pardoselilor</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4.1.Reguli gener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ucrarile de pardoseli se vor executa în conformitate cu proiectul de executie de arhitectura si prevederile prezentului caiet de sarcin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ontrolul materialelor întrebuintate, al dozajelor, al modului de executie si al procesului tehnologic pentru executarea pardoselilor se va face pe toata durata lucrar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rea fiecarui strat component al pardoselii se va face numai dupa executarea stratului precedent si constatarea ca acesta a fost bine execut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a trecerea de la executia unui strat la altul, se va realiza o legatura cât mai buna între stratur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Lucrari ce trebuie terminate înainte de începerea lucrarilor de pardosel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Executarea pardoselilor se va face numai dupa terminarea lucrarilor de constructii - montaj, a caror executie ulterioara ar putea deteriora pardoseal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ratul suport din beton va fi pregatit prin curatare si spalare cu apa de eventualele impuritati, praf sau resturi de tencuiala. Curatarea se va face cu maturi si per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ratul suport trebuie sa aiba suprafata plana si neteda. În zonele unde apar neregularitati care depasesc abaterile admisibile, corectarea suprafetei se va face prin spituirea, curatirea si spalarea sa, dupa care se va aplica un mortar de ciment, având acelasi dozaj de ciment ca al stratului suport respectiv.</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Daca este necesar se va face o nivelare a suprafetei stratului suport existent cu ajutorul unui strat din beton sau mortar de nivelare (egalizare), care trebuie sa fie suficient de întarit când se va aseza peste el îmbracamintea pardosel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Armaturile sau sârmele care eventual ies din planseu vor fi taiate sau îndoite.</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7.4.2.Executarea pardoselilor din ciment sclivisi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ardoselile din ciment sclivisit se vor executa dintr-un strat de mortar de ciment de circa 20mm grosime, cu fata sclivisita (neteda sau rolata), aplicat pe stratul suport din beton.</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repararea mortarului se va face cu un dozaj de 600 kg ciment la 1 mc de nisip. La început se va amesteca nisipul uscat cu cimentul, pâna la obtinerea unui amestec omogen si de culoare uniforma. Cantitatea de apa care se introduce ulterior trebuie sa dea un mortar care sa se întinda usor cu mistria, fara a fi prea fluid. Mortarul de ciment se va prepara în cantitatile strict necesare, asfel încât sa poata fi puse în opera înainte de începerea priz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ainte de executarea pardoselilor se va curata stratul suport de praf, moloz, ipsos, var, vopsele, pete de grasime, uleiuri si se va uda din abundenta cu ap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alizarea stratului de mortar de ciment la grosimea indicata în proiect se va face prin turnare între sipci de reper (mart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Fata vazuta sclivisita se va obtine prin baterea mortarului de ciment proaspat, asternut cu mistria pâna la aparitia laptelui de ciment, aruncarea pe suprafata stratului de mortar, înainte de începerea prizei, a unei cantitati de ciment si sclivisirea acestuia prin trecere cu mistria.</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 cazul supafetelor rolate se va trece cu rola cu dinti pe suprafata pardoselii imediat dupa turnarea mortarului de cimen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Dupa executarea sclivisirii, pentru a se evita fisurarea datorita actiunii soarelui si curentilor de aer, pardoseala se va proteja, prin acoperirea cu rogojini, saci de pânza, etc. care se vor stropi cu apa timp de 7 zi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a preveni fisurarea provocata de contractii la suprafetele mari de pardoseala se vor prevedea rosturi longitudinale si transversale. Daca proiectul nu prevede distantele dintre rosturi, acestea se vor executa la distante de 2,00 – 2,50 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ontrolul calitatii si receptia lucra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Respectarea conditiilor tehnice de calitate se va face în conformitate cu prevederile din "Normativ pentru verificarea calitatii lucrarilor de constructii si de instalatii aferente", indicativ C56- 2002 cap. 8 "Pardosel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ntru lucrarile ascunse se vor întocmi procese verbale cu precizarea conditiilor de calitate ale acestora.</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8. S.S.M. SI P.S.I.</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8.1.Securitatea si sanatatea in munca</w:t>
      </w:r>
    </w:p>
    <w:p>
      <w:pPr>
        <w:pStyle w:val="Normal"/>
        <w:spacing w:before="0" w:after="0"/>
        <w:ind w:firstLine="550"/>
        <w:jc w:val="both"/>
        <w:rPr/>
      </w:pPr>
      <w:r>
        <w:rPr>
          <w:rFonts w:cs="Times New Roman" w:ascii="Times New Roman" w:hAnsi="Times New Roman"/>
          <w:b/>
          <w:sz w:val="24"/>
          <w:szCs w:val="24"/>
        </w:rPr>
        <w:t>a.</w:t>
      </w:r>
      <w:r>
        <w:rPr>
          <w:rFonts w:cs="Times New Roman" w:ascii="Times New Roman" w:hAnsi="Times New Roman"/>
          <w:sz w:val="24"/>
          <w:szCs w:val="24"/>
        </w:rPr>
        <w:t xml:space="preserve"> La intocmirea prezentului proiect au fost respectate prevederile legale de securitate a muncii dintre care principalele sunt incluse in urmatoarele acte normati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89 / 18 iunie 2013- privind aprobarea Regulamentului de planificare, organizare, pregatire si desfasurare a activitatii de prevenire a situatiilor de urgenta executate de Inspectoratul General pentru Situatii de Urgenta si structurile subordona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225 / 30.04.2013 - pentru modificarea si completarea Normelor metodologice de calcul al contributiei de asigurare pentru accidente de munca si boli profesionale, aprobate prin &lt;LLNK 12008   144 20 301   0 33&gt;H.G. 144 / 2008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594 / 02.04.2013 - pentru aprobarea Listei standardelor romane care adopta standardele armonizate referitoare la echipamente individuale de protectie – publicat in M.O. 209 / 12.04.2013;</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11 / 13.03.2013 – privind aprobarea Regulamentului pentru autorizarea electricienilor, verificatorilor de proiecte, responsabililor tehnici cu executia, precum si a expertilor tehnici de calitate si extrajudiciari in domeniul instalatiilor electrice, publicat in M.O. 152 / 21.03.2013;</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1185 / 20.11.2012 – pentru modificarea si completarea Ord. 1030 / 2009 privind aprobarea procedurilor de reglementare sanitara pentru proiectele de amplasare, amenajare, construire si pentru functionarea obiectivelor ce desfasoara activitati cu risc pentru starea de sanatate a populatiei. publicat in M.O. 795 / 27.11.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2712 / 24.10.2012- pentru completarea Regulamentului privind formarea specifica de coordonator In materie de securitate si sanatate pe durata elaborarii proiectului si/sau a realizarii lucrarii pentru santiere temporare ori mobile, aprobat prin &lt;LLNK 12007   242 50ED01   0 74&gt;Ordinul ministrului muncii, solidaritatii sociale si familiei  242/2007, publicat in M.O. 734 / 31.10.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51 / 19.03.2012 – privind modificarile si completarea Legii 108 / 1999, privind infintarea si organizarea Inspectiei Muncii, publicata in M.O. 182 / 21.03.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 / 04.01.2012 – pentru modificarea si completarea HG 1218 / 2006 privind stabilirea cerintelor minime de securitate in munca pentru asigurarea protectiei lucratorilor impotriva riscurilor legate de prezenta agentilor chimici, precum si pentru modificarea HG 1093 / 2006 privind stabilirea cerintelor minime de securitate si sanatate pentru protectia lucratorilor impotriva riscurilor legate de expunerea la agenti cancerigeni sau mutageni la locul de munca si a HG 355 / 2007 privind supravegherea sanatatii lucratorilor - M.O. 44 / 19.01.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242 / 14.12.2011 – pentru modificarea Normelor metodologice de aplicare a prevederilor Legii securitatii si sanatatii in munca nr. 319 / 2006, aprobate prin HG 1425 / 2006 - M.O. nr. 925 / 27.12.2011;</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40 / 31.03.2011 pentru modificarea si completarea Legea nr.53 / 2003 - CODUL MUNCII – M.O. 225 / 31.03.2011;</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955 / 08.09.2010 – Norme metodologice de aplicare a prevederilor Legii securitatii si sanatatii in munca nr. 319/2006 - M.O. 661 / 27.09.2010;</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166 / 27.07.2010 pentru aprobarea Dispozitiilor generale de aparare impotriva incendiilor la constructii si instalatii aferente, publicat in M.O. 559 / 09 aug. 2010</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346 (05.06. 2002) republicata - Privind  asigurarea pentru accidente de munca si boli profesionale – MO 772 / 12.11.2009;</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163 / 28.02.2007 al M.A.I. – M.O. 216 / 29.03.2007 – privind Normele generale de aparare Impotriva incend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130 / 25.01.2007 - pentru aprobarea Metodologiei de elaborare a scenariilor de securitate la incendiu – M.O. 89 / 05 febr.2007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 1436 / 14.09.2006 pentru aprobarea Metodologiei privind organizarea si desfasurarea activitatii de avizare a normelor si reglementarilor tehnice de aparare Impotriva incendiilor, emise de ministere si celelalte organe ale administratiei publice centrale – M.O. 814 / 03.10.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218 / 06.09.2006 - Privind cerinte minime de securitate si sanatate pentru  asigurarea protectiei lucratorilor Impotriva riscurilor legate de expunerea la agenti chimici In munca – MO 845 / 13.10.2006, actualizata pana la 19.01.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146 / 30.08.2006 - Privind cerintele minime de securitate si sanatate pentru utilizarea In munca de catre lucratori a echipamentelor de munca - MO 815 / 03.10.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136 / 30.08.2006 - Privind cerintele minime de securitate si sanatate  referitoare la expunerea lucratorilor la riscurile generate de campuri electromagnetice - M.O. 769 / 11.09.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093 / 16.08.2006 - Privind stabilirea cerintelor minime de securitate si sanatate  pentru protectia lucratorilor Impotriva riscurilor legate de expunerea la agenti cancerigeni sau mutageni In munca – M.O. 757 / 06.09.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092 / 16.08.2006 - Privind protectia lucratorilor Impotriva riscurilor legate de expunerea  la agenti biologici In munca – M.O. 762 / 07.09.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091 / 16.08.2006 - Privind cerinte minime de securitate si sanatate  pentru locul de munca – M.O. 739 / 30.08.2006;</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307 / 12.07.2006 privind apararea Impotriva incendiilor – M.O. 633/21.07.2006,  actualizata pana la 29.06.2009;</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319 /14.07.2006 - LEGEA  SECURITATII  SI  SANATATII  IN  MUNCA – M.O. 646 / 27.07.2006, actualizata pana la data de 24.03.2012;</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300 / 02.03.2006 - Privind cerinte minime de securitate si sanatate  pentru santiere temporare sau mobile – M.O. 252 / 21.03.2006, actualizata pana la data de 12.07.2007;</w:t>
      </w:r>
    </w:p>
    <w:p>
      <w:pPr>
        <w:pStyle w:val="Normal"/>
        <w:spacing w:before="0" w:after="0"/>
        <w:ind w:firstLine="550"/>
        <w:jc w:val="both"/>
        <w:rPr/>
      </w:pPr>
      <w:r>
        <w:rPr>
          <w:rFonts w:cs="Times New Roman" w:ascii="Times New Roman" w:hAnsi="Times New Roman"/>
          <w:b/>
          <w:sz w:val="24"/>
          <w:szCs w:val="24"/>
        </w:rPr>
        <w:t>b</w:t>
      </w:r>
      <w:r>
        <w:rPr>
          <w:rFonts w:cs="Times New Roman" w:ascii="Times New Roman" w:hAnsi="Times New Roman"/>
          <w:sz w:val="24"/>
          <w:szCs w:val="24"/>
        </w:rPr>
        <w:t>. In conformitate cu Normele SSM, furnizorul lucrarilor este oblig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analizeze documentatia tehnica de executie din punctul de vedere al securitatii muncii si daca este cazul, sa faca obiectiuni, solicitand proiectantului modificarile necesare conform reglementarilor leg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aplice prevederile legislative SSM, precum si prescriptiile din documentatiile tehnice privind executarea lucrarilor de baza, de serviciu si auxiliare necesare realizarii construct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execute toate lucrarile prevazute in documentatia tehnica in scopul realizarii unei exploatari ulterioare a constructiilor in conditii SSM si sa sesizeze clientul si proiectantul cind constata ca masurile propuse sunt insuficente sau necorespunzatoare, sa faca propuneri de solutionare si sa solicite acestora aprobarile neces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ceara clientului ca proiectantul sa acorde asistenta tehnica in vederea rezolvarii problemelor de securitate a muncii in cazurile deosebite aparute in executarea lucrarilor de construc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remedieze toate deficientele constatate cu ocazia efectuarii probelor, precum si cele constatate la receptia lucrarilor de constructi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n mod deosebit se atrage atentia asupra obligativitatii respectarii cu strictete a Ordonantei Guvernului publicata in Monitorul Oficial nr. 18/01.1994 privind asigurarea durabilitatii, calitatii riguroase, sigurantei in functioanare si functionabilitatii constructiilor.</w:t>
      </w:r>
    </w:p>
    <w:p>
      <w:pPr>
        <w:pStyle w:val="Normal"/>
        <w:spacing w:before="0" w:after="0"/>
        <w:ind w:firstLine="550"/>
        <w:jc w:val="both"/>
        <w:rPr/>
      </w:pPr>
      <w:r>
        <w:rPr>
          <w:rFonts w:cs="Times New Roman" w:ascii="Times New Roman" w:hAnsi="Times New Roman"/>
          <w:b/>
          <w:sz w:val="24"/>
          <w:szCs w:val="24"/>
        </w:rPr>
        <w:t>c</w:t>
      </w:r>
      <w:r>
        <w:rPr>
          <w:rFonts w:cs="Times New Roman" w:ascii="Times New Roman" w:hAnsi="Times New Roman"/>
          <w:sz w:val="24"/>
          <w:szCs w:val="24"/>
        </w:rPr>
        <w:t>. Clientului ii revin, conform Normelor SSM, urmatoarele obligatii legale privind executarea constructiilor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analizeze proiectul din punctul de vedere al masurilor SSM si in cazul cand constata deficiente, lipsuri sau neconcordante fata de prevederile legislatiei in vigoare, sa ceara proiectantului remedierea deficientelor constatate, completarea documentatiei tehnice sau punerea in concordanta a prevederilor din proiect cu cele legislativ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colaboreze cu proiectantul si furnizorul, dupa caz, in scopul rezolvarii tuturor problemelor SS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entru lucrarile care se executa in paralel cu desfasurarea procesului de productie, sa incheie cu furnizorul un protocol in care se va delimita suprafata pe care se executa lucrarea, pentru care raspunde privind asigurarea masurilor de protectia a muncii revine furnizorului; in protocol se va specifica si conditiile care trebuie respectate de catre furnizor, astfel incit desfasurarea procesului de productie in conditii de securitate sa nu fie afectat de lucrarile de constructii executate concomitent cu aceasta.</w:t>
        <w:tab/>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controleze cu ocazia receptiei lucrarilor, realizarea de catre furnizor a tuturor masurilor SSM prevazute in documentatia tehnica, refuzind receptia lucrarilor daca nu corespund din punct de vedere al SSM.</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sa emita instructiuni proprii de SSM pe activitatile sau grupele de activitati necesare exploatarii construct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d. La exploatarea constructiilor, clientul este obligat sa respecte prevederile legale privind SSM.</w:t>
      </w:r>
    </w:p>
    <w:p>
      <w:pPr>
        <w:pStyle w:val="Normal"/>
        <w:spacing w:before="0" w:after="0"/>
        <w:ind w:firstLine="550"/>
        <w:jc w:val="both"/>
        <w:rPr>
          <w:rFonts w:ascii="Times New Roman" w:hAnsi="Times New Roman" w:cs="Times New Roman"/>
          <w:b/>
          <w:b/>
          <w:i/>
          <w:i/>
          <w:sz w:val="24"/>
          <w:szCs w:val="24"/>
        </w:rPr>
      </w:pPr>
      <w:r>
        <w:rPr>
          <w:rFonts w:cs="Times New Roman" w:ascii="Times New Roman" w:hAnsi="Times New Roman"/>
          <w:b/>
          <w:i/>
          <w:sz w:val="24"/>
          <w:szCs w:val="24"/>
        </w:rPr>
        <w:t>8.2. Protectia impotriva incendiilor – P.S.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intocmirea prezentului proiect au fost respectate prevederile legale din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Legea 307 / 2006  Legea privind apararea impotriva incend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dinul M.A.I. nr. 163 / 2007 Norme Generale de aparare impotriva incend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H.G. 1739 / 2006 Categoriile de constructii si amenajari care se supun avizarii si/sau autorizarii privind securitatea la incendiu.</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118 / 1999 Normativ de siguranta la foc a constructi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P118/2013 Normativ de siguranta la foc, instalatii de stinge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 timpul executiei se vor respecta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Prevederile in legatura cu executia conform actelor normative mentionate la punctul 1 de mai sus.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Normele P.S.I. proprii ale constructorilor si montorilor inclusiv cele elaborate de forurile tutelare ale acestora.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Dispozitiile organelor de contro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ului ii revin urmatoarele obligatii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Trimiterea in termen legal a eventualelor obiectii, la prezentul proiect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Respectarea obligatiilor ce ii revin din actele normative mentionate la punctul 1, de mai sus, inclusiv procurarea si intretinerea P.S.I., in conformitate cu Normativul Departamental si recomandarile proiectantilor privind obiectul din prezenta documentatie.</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9. LEGISLATIE</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 xml:space="preserve">La baza intocmirii proiectului s-au respectat prevederile legislative, norme si normative in domeniul lucrarilor de constructii in vigoare: </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Legea nr. 10/1995 privind Calitatea in constructii</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Legea nr. 307/2006 privind apararea impotriva incendiilor</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Legea 319/2006 Legea Securitatii  si  Sanatatii  In  Munca si Normele metodologice de aplicare a Legii 319 : HG 1242/2011, HG 955/2010 si HG 1425/2006</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HG 300/2006 Privind cerinte minime de securitate si sanatate  pentru santiere temporare sau mobil.</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HGR   nr. 766/1997 pentru aprobarea regulamentelor privind calitatea in constructii</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 xml:space="preserve">HGR  nr.  272/1994 Regulament privind controlul de stat al calitatii in constructii </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 xml:space="preserve">HGR nr. 273/1994 Regulamentul de receptie a lucrarilor de constructii si instalatii aferente acestora </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HGR nr.925-1995 Regulament de verificare si expertizare tehnica de calitate a proiectelor, a expertizei lucrarilor si a constructiilor</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STAS 10265-75 Tolerante  In  constructii. Calitatea suprafetelor finisate. Actiuni si termeni de baza</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STAS 9824/1-87 Masuratori terestre. Trasarea pe teren a constructiilor civile, industriale  si agrozootehnice.</w:t>
      </w:r>
    </w:p>
    <w:p>
      <w:pPr>
        <w:pStyle w:val="Normal"/>
        <w:spacing w:before="0" w:after="0"/>
        <w:ind w:firstLine="270"/>
        <w:jc w:val="both"/>
        <w:rPr>
          <w:rFonts w:ascii="Times New Roman" w:hAnsi="Times New Roman" w:cs="Times New Roman"/>
          <w:sz w:val="24"/>
          <w:szCs w:val="24"/>
        </w:rPr>
      </w:pPr>
      <w:r>
        <w:rPr>
          <w:rFonts w:cs="Times New Roman" w:ascii="Times New Roman" w:hAnsi="Times New Roman"/>
          <w:sz w:val="24"/>
          <w:szCs w:val="24"/>
        </w:rPr>
        <w:t xml:space="preserve">STAS 10100/0-75 Prevederi generale pentru verificarea sigurantei constructie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9</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351155</wp:posOffset>
              </wp:positionH>
              <wp:positionV relativeFrom="paragraph">
                <wp:posOffset>10795</wp:posOffset>
              </wp:positionV>
              <wp:extent cx="2350135" cy="1162685"/>
              <wp:effectExtent l="0" t="0" r="0" b="0"/>
              <wp:wrapNone/>
              <wp:docPr id="2" name="Group 165"/>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Picture 160"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Picture 161"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Picture 162"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Picture 163"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alt="Group 165"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0" stroked="f" o:allowincell="f" style="position:absolute;left:-553;top:205;width:2894;height:1514;mso-wrap-style:none;v-text-anchor:middle" type="_x0000_t75">
                <v:imagedata r:id="rId5" o:detectmouseclick="t"/>
                <v:stroke color="#3465a4" joinstyle="round" endcap="flat"/>
                <w10:wrap type="none"/>
              </v:shape>
              <v:shape id="shape_0" ID="Picture 161" stroked="f" o:allowincell="f" style="position:absolute;left:-421;top:17;width:891;height:711;mso-wrap-style:none;v-text-anchor:middle" type="_x0000_t75">
                <v:imagedata r:id="rId6" o:detectmouseclick="t"/>
                <v:stroke color="#3465a4" joinstyle="round" endcap="flat"/>
                <w10:wrap type="none"/>
              </v:shape>
              <v:shape id="shape_0" ID="Picture 162" stroked="f" o:allowincell="f" style="position:absolute;left:2432;top:288;width:715;height:715;mso-wrap-style:none;v-text-anchor:middle" type="_x0000_t75">
                <v:imagedata r:id="rId7" o:detectmouseclick="t"/>
                <v:stroke color="#3465a4" joinstyle="round" endcap="flat"/>
                <w10:wrap type="none"/>
              </v:shape>
              <v:shape id="shape_0" ID="Picture 163"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A-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REABILITARE RAMPA DE ÎNCĂRCARE  ŢIŢEI </w:t>
          </w:r>
          <w:r>
            <w:rPr>
              <w:rFonts w:eastAsia="Times New Roman" w:cs="Times New Roman" w:ascii="Times New Roman" w:hAnsi="Times New Roman"/>
              <w:b/>
              <w:lang w:eastAsia="ro-RO"/>
            </w:rPr>
            <w:t>MARGHITA</w:t>
          </w:r>
          <w:r>
            <w:rPr>
              <w:rFonts w:eastAsia="Times New Roman" w:cs="Times New Roman" w:ascii="Times New Roman" w:hAnsi="Times New Roman"/>
              <w:b/>
              <w:lang w:val="fr-FR" w:eastAsia="ro-RO"/>
            </w:rPr>
            <w:t xml:space="preserve">, </w:t>
          </w:r>
        </w:p>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JUD </w:t>
          </w:r>
          <w:r>
            <w:rPr>
              <w:rFonts w:eastAsia="Times New Roman" w:cs="Times New Roman" w:ascii="Times New Roman" w:hAnsi="Times New Roman"/>
              <w:b/>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9</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ARHITECTU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Group 164"/>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Picture 96"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Picture 97"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Picture 98"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Picture 99"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alt="Group 164" style="position:absolute;margin-left:-27.65pt;margin-top:0.85pt;width:185.05pt;height:90.55pt" coordorigin="-553,17" coordsize="3701,1811">
              <v:shape id="shape_0" ID="Picture 96" stroked="f" o:allowincell="f" style="position:absolute;left:-553;top:205;width:2894;height:1514;mso-wrap-style:none;v-text-anchor:middle" type="_x0000_t75">
                <v:imagedata r:id="rId5" o:detectmouseclick="t"/>
                <v:stroke color="#3465a4" joinstyle="round" endcap="flat"/>
                <w10:wrap type="none"/>
              </v:shape>
              <v:shape id="shape_0" ID="Picture 97" stroked="f" o:allowincell="f" style="position:absolute;left:-421;top:17;width:891;height:711;mso-wrap-style:none;v-text-anchor:middle" type="_x0000_t75">
                <v:imagedata r:id="rId6" o:detectmouseclick="t"/>
                <v:stroke color="#3465a4" joinstyle="round" endcap="flat"/>
                <w10:wrap type="none"/>
              </v:shape>
              <v:shape id="shape_0" ID="Picture 98" stroked="f" o:allowincell="f" style="position:absolute;left:2432;top:268;width:715;height:715;mso-wrap-style:none;v-text-anchor:middle" type="_x0000_t75">
                <v:imagedata r:id="rId7" o:detectmouseclick="t"/>
                <v:stroke color="#3465a4" joinstyle="round" endcap="flat"/>
                <w10:wrap type="none"/>
              </v:shape>
              <v:shape id="shape_0" ID="Picture 99"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style>
  <w:style w:type="character" w:styleId="DefaultParagraphFont">
    <w:name w:val="Default Paragraph Font"/>
    <w:qFormat/>
    <w:rPr/>
  </w:style>
  <w:style w:type="character" w:styleId="Footnote">
    <w:name w:val="Footnote_"/>
    <w:qFormat/>
    <w:rPr>
      <w:shd w:fill="FFFFFF" w:val="clear"/>
      <w:lang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cs="Cambria"/>
      <w:b/>
      <w:bCs/>
      <w:sz w:val="26"/>
      <w:szCs w:val="26"/>
      <w:lang w:val="en-US" w:bidi="ar-SA"/>
    </w:rPr>
  </w:style>
  <w:style w:type="character" w:styleId="Heading2Char">
    <w:name w:val="Heading 2 Char"/>
    <w:qFormat/>
    <w:rPr>
      <w:rFonts w:ascii="Cambria" w:hAnsi="Cambria" w:cs="Cambria"/>
      <w:b/>
      <w:bCs/>
      <w:i/>
      <w:iCs/>
      <w:sz w:val="28"/>
      <w:szCs w:val="28"/>
      <w:lang w:val="en-US" w:bidi="ar-SA"/>
    </w:rPr>
  </w:style>
  <w:style w:type="character" w:styleId="CharChar6">
    <w:name w:val=" Char Char6"/>
    <w:basedOn w:val="DefaultParagraphFont"/>
    <w:qForma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lang w:val="en-GB" w:bidi="ar-SA"/>
    </w:rPr>
  </w:style>
  <w:style w:type="character" w:styleId="BodyTextIndentChar">
    <w:name w:val="Body Text Indent Char"/>
    <w:qFormat/>
    <w:rPr>
      <w:sz w:val="22"/>
      <w:szCs w:val="22"/>
    </w:rPr>
  </w:style>
  <w:style w:type="character" w:styleId="FooterChar">
    <w:name w:val="Footer Char"/>
    <w:basedOn w:val="DefaultParagraphFont"/>
    <w:qFormat/>
    <w:rPr/>
  </w:style>
  <w:style w:type="character" w:styleId="CharChar10">
    <w:name w:val=" Char Char10"/>
    <w:qFormat/>
    <w:rPr>
      <w:rFonts w:ascii="Arial" w:hAnsi="Arial" w:cs="Arial"/>
      <w:b/>
      <w:bCs/>
      <w:kern w:val="2"/>
      <w:sz w:val="32"/>
      <w:szCs w:val="32"/>
      <w:lang w:val="en-US"/>
    </w:rPr>
  </w:style>
  <w:style w:type="character" w:styleId="StrongEmphasis">
    <w:name w:val="Strong"/>
    <w:qFormat/>
    <w:rPr>
      <w:b/>
      <w:bCs/>
    </w:rPr>
  </w:style>
  <w:style w:type="character" w:styleId="Heading1Char">
    <w:name w:val="Heading 1 Char"/>
    <w:qFormat/>
    <w:rPr>
      <w:rFonts w:ascii="Arial" w:hAnsi="Arial" w:cs="Arial"/>
      <w:b/>
      <w:bCs/>
      <w:kern w:val="2"/>
      <w:sz w:val="32"/>
      <w:szCs w:val="32"/>
      <w:lang w:val="en-US"/>
    </w:rPr>
  </w:style>
  <w:style w:type="character" w:styleId="Heading5Char">
    <w:name w:val="Heading 5 Char"/>
    <w:qFormat/>
    <w:rPr>
      <w:rFonts w:ascii="Calibri" w:hAnsi="Calibri" w:cs="Calibri"/>
      <w:b/>
      <w:bCs/>
      <w:i/>
      <w:iCs/>
      <w:sz w:val="26"/>
      <w:szCs w:val="26"/>
      <w:lang w:val="en-US" w:bidi="ar-SA"/>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exact" w:line="410" w:before="420" w:after="0"/>
    </w:pPr>
    <w:rPr>
      <w:sz w:val="20"/>
      <w:szCs w:val="20"/>
      <w:shd w:fill="FFFFFF" w:val="clear"/>
    </w:rPr>
  </w:style>
  <w:style w:type="paragraph" w:styleId="BodyText2">
    <w:name w:val="Body Text 2"/>
    <w:basedOn w:val="Normal"/>
    <w:qFormat/>
    <w:pPr>
      <w:spacing w:lineRule="auto" w:line="360" w:before="0" w:after="0"/>
      <w:jc w:val="both"/>
    </w:pPr>
    <w:rPr>
      <w:rFonts w:ascii="Times New Roman" w:hAnsi="Times New Roman" w:eastAsia="Times New Roman" w:cs="Times New Roman"/>
      <w:b/>
      <w:bCs/>
      <w:sz w:val="26"/>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3">
    <w:name w:val="p3"/>
    <w:basedOn w:val="Normal"/>
    <w:qFormat/>
    <w:pPr>
      <w:widowControl w:val="false"/>
      <w:autoSpaceDE w:val="false"/>
      <w:spacing w:lineRule="auto" w:line="240" w:before="0" w:after="0"/>
      <w:ind w:left="1072"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360" w:before="0" w:after="0"/>
      <w:ind w:left="720" w:hanging="1440"/>
      <w:contextualSpacing/>
      <w:jc w:val="both"/>
    </w:pPr>
    <w:rPr/>
  </w:style>
  <w:style w:type="paragraph" w:styleId="ListBullet">
    <w:name w:val="List Bullet"/>
    <w:basedOn w:val="Normal"/>
    <w:qFormat/>
    <w:pPr>
      <w:tabs>
        <w:tab w:val="clear" w:pos="720"/>
        <w:tab w:val="left" w:pos="360" w:leader="none"/>
      </w:tabs>
      <w:spacing w:lineRule="auto" w:line="240" w:before="0" w:after="0"/>
      <w:ind w:left="360" w:hanging="360"/>
      <w:contextualSpacing/>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P11">
    <w:name w:val="p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5:51:00Z</cp:lastPrinted>
  <dcterms:modified xsi:type="dcterms:W3CDTF">2018-07-03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